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002060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>Žiadosť o povolenie rozdelenia projektu na fázy</w:t>
      </w:r>
      <w:r>
        <w:rPr>
          <w:rStyle w:val="FootnoteCharacters"/>
          <w:rStyle w:val="FootnoteAnchor"/>
          <w:rFonts w:cs="Arial" w:ascii="Arial Narrow" w:hAnsi="Arial Narrow"/>
          <w:color w:val="FFFFFF"/>
          <w:sz w:val="28"/>
          <w:szCs w:val="20"/>
        </w:rPr>
        <w:footnoteReference w:id="2"/>
      </w:r>
      <w:r>
        <w:rPr>
          <w:rFonts w:cs="Arial" w:ascii="Arial Narrow" w:hAnsi="Arial Narrow"/>
          <w:color w:val="FFFFFF"/>
          <w:sz w:val="28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color w:val="FFFFFF"/>
          <w:sz w:val="22"/>
          <w:szCs w:val="20"/>
        </w:rPr>
      </w:pPr>
      <w:r>
        <w:rPr>
          <w:rFonts w:cs="Arial" w:ascii="Arial Narrow" w:hAnsi="Arial Narrow"/>
          <w:i/>
          <w:color w:val="FFFFFF"/>
          <w:sz w:val="22"/>
          <w:szCs w:val="20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4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 o poskytnutí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elkové náklady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Fond EÚ</w:t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Analýza stavu implementácie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sa uvádzajú výsledky analýzy stavu implementácie projektu, a to najmä aktuálny stav realizácie aktivít projektu,  dosiahnuté výsledky projektu,  stav naplnenia merateľných ukazovateľov projektu a stav čerpania NFP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Aktuálny stav realizácie aktivít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Dosiahnuté výsledky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Stav naplnenia merateľných ukazovateľov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tav čerpania NF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uveďte aj prípadné nezrovnalosti a finančné opravy/korekcie uplatnené v prvej fáz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7"/>
              <w:gridCol w:w="1360"/>
              <w:gridCol w:w="1361"/>
              <w:gridCol w:w="1361"/>
              <w:gridCol w:w="1361"/>
              <w:gridCol w:w="1361"/>
            </w:tblGrid>
            <w:tr>
              <w:trPr>
                <w:trHeight w:val="12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Hlavné aktivity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NFP celého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Aktuálny stav realizácie aktivít projektu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kutočné čerpanie NFP          k dátumu predloženia tejto žiadosti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lánované čerpanie NFP          k ukončeniu I. fáz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 xml:space="preserve">Spolu čerpanie do konca I. fázy projektu        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odporné aktivity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pol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prijímateľ uvedie dôvody, prečo projekt nie je možné ukončiť podľa pôvodného harmonogramu v programovom období 2014 – 2020. 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prijímateľ vyhodnotí, či projekt spĺňa podmienky pre fázovanie projektov uvedené v kapitole 2 Metodického usmernenia k fázovaniu projektov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Dosahujú celkové náklady projektu minimálne 5 miliónov EUR?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207033598"/>
            <w:bookmarkStart w:id="1" w:name="__Fieldmark__0_3207033598"/>
            <w:bookmarkEnd w:id="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207033598"/>
            <w:bookmarkStart w:id="3" w:name="__Fieldmark__1_3207033598"/>
            <w:bookmarkEnd w:id="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náklady projektu musia byť vo výške minimálne 5 miliónov EUR.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Dosahujú celkové náklady projektu minimálne 1 milión EUR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207033598"/>
            <w:bookmarkStart w:id="5" w:name="__Fieldmark__2_3207033598"/>
            <w:bookmarkEnd w:id="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207033598"/>
            <w:bookmarkStart w:id="7" w:name="__Fieldmark__3_3207033598"/>
            <w:bookmarkEnd w:id="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náklady projektu musia byť vo výške minimálne 1 milión EUR.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Projekt bol schválený pred 29. júnom 2022?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207033598"/>
            <w:bookmarkStart w:id="9" w:name="__Fieldmark__4_3207033598"/>
            <w:bookmarkEnd w:id="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207033598"/>
            <w:bookmarkStart w:id="11" w:name="__Fieldmark__5_3207033598"/>
            <w:bookmarkEnd w:id="1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rozumie sa vydanie rozhodnutia o schválení ŽoNFP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Projekt sa začal realizovať pred 29. júnom 2022?</w:t>
            </w:r>
          </w:p>
          <w:p>
            <w:pPr>
              <w:pStyle w:val="Normal"/>
              <w:spacing w:before="60" w:after="0"/>
              <w:ind w:left="2694" w:hanging="2337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207033598"/>
            <w:bookmarkStart w:id="13" w:name="__Fieldmark__6_3207033598"/>
            <w:bookmarkEnd w:id="1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207033598"/>
            <w:bookmarkStart w:id="15" w:name="__Fieldmark__7_3207033598"/>
            <w:bookmarkEnd w:id="1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rozumie sa začatie realizácie hlavných aktivít projektu, nerozumejú sa podporné aktivity projektu, ani vykonanie akéhokoľvek úkonu týkajúceho sa verejného obstarávania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Bol projekt schválený Európskou komisiou na financovanie v programovom období 2007 – 2013?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207033598"/>
            <w:bookmarkStart w:id="17" w:name="__Fieldmark__8_3207033598"/>
            <w:bookmarkEnd w:id="1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207033598"/>
            <w:bookmarkStart w:id="19" w:name="__Fieldmark__9_3207033598"/>
            <w:bookmarkEnd w:id="1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projekt nesmie byť schválený EK v programovom období 2007 -2013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425" w:hanging="357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1. Pozostáva projekt z dvoch jasne identifikovateľných fáz, pokiaľ ide o jeho materiálne/vecné a finančné ciele? </w:t>
            </w:r>
          </w:p>
          <w:p>
            <w:pPr>
              <w:pStyle w:val="Normal"/>
              <w:spacing w:before="6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207033598"/>
            <w:bookmarkStart w:id="21" w:name="__Fieldmark__10_3207033598"/>
            <w:bookmarkEnd w:id="2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207033598"/>
            <w:bookmarkStart w:id="23" w:name="__Fieldmark__11_3207033598"/>
            <w:bookmarkEnd w:id="2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60"/>
              <w:ind w:left="425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abuľke nižšie identifikujte fázy projektu.</w:t>
            </w:r>
          </w:p>
          <w:tbl>
            <w:tblPr>
              <w:tblW w:w="8074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5322"/>
              <w:gridCol w:w="1984"/>
            </w:tblGrid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Fáza 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yzický rozsah fázy (materiálne/vecné ciele)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4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 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inančné plnenie COV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5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(EUR)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Spolu COV (EUR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42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   </w:t>
            </w:r>
          </w:p>
        </w:tc>
      </w:tr>
      <w:tr>
        <w:trPr>
          <w:trHeight w:val="2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2. Je druhá fáza projektu oprávnená na financovanie z ERDF/KF v programovom období 2021 – 2027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207033598"/>
            <w:bookmarkStart w:id="25" w:name="__Fieldmark__12_3207033598"/>
            <w:bookmarkEnd w:id="2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207033598"/>
            <w:bookmarkStart w:id="27" w:name="__Fieldmark__13_3207033598"/>
            <w:bookmarkEnd w:id="2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0"/>
              <w:ind w:left="68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" w:ascii="Arial Narrow" w:hAnsi="Arial Narrow"/>
                <w:sz w:val="22"/>
                <w:szCs w:val="20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0"/>
              </w:rPr>
              <w:t>V tabuľke nižšie identifikujte druhú fázu projektu vo vzťahu k oprávneným aktivitám OPII.</w:t>
            </w:r>
          </w:p>
          <w:tbl>
            <w:tblPr>
              <w:tblW w:w="807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378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Priorita PSK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Špecifický cieľ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7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Opatren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8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ond EÚ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V prípade veľkého projekt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0"/>
              </w:rPr>
              <w:footnoteReference w:id="9"/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zachová sa rozdelením projektu na fázy pôvodný celkový cieľ veľkého projektu, ktorý sa musí dosiahnuť v programovom období 2021 - 2027, t.j. počas druhej fázy projektu?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207033598"/>
            <w:bookmarkStart w:id="29" w:name="__Fieldmark__14_3207033598"/>
            <w:bookmarkEnd w:id="2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207033598"/>
            <w:bookmarkStart w:id="31" w:name="__Fieldmark__15_3207033598"/>
            <w:bookmarkEnd w:id="3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</w:t>
            </w:r>
            <w:r>
              <w:fldChar w:fldCharType="begin">
                <w:ffData>
                  <w:name w:val="Začiarko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32" w:name="__Fieldmark__16_3207033598"/>
            <w:bookmarkStart w:id="33" w:name="__Fieldmark__16_3207033598"/>
            <w:bookmarkEnd w:id="3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ejde o veľký projekt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Ako je zabezpečené, že druhá fáza a teda celý projekt bude dokončený resp. uvedený do prevádzky v období rokov 2021 – 2027? </w:t>
            </w:r>
            <w:r>
              <w:rPr>
                <w:rFonts w:cs="Arial" w:ascii="Arial Narrow" w:hAnsi="Arial Narrow"/>
                <w:sz w:val="18"/>
                <w:szCs w:val="18"/>
              </w:rPr>
              <w:t>Pozn.: Ak prijímateľ nie je schopný dokončiť projekt, urobiť ho funkčným a uviesť ho do prevádzky v období oprávnenosti výdavkov PSK, môže sa uplatniť finančná oprava na vymáhanie neoprávnene vyplatených súm</w:t>
            </w:r>
            <w:r>
              <w:rPr>
                <w:rFonts w:cs="Arial" w:ascii="Arial Narrow" w:hAnsi="Arial Narrow"/>
                <w:sz w:val="22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2"/>
          <w:szCs w:val="20"/>
        </w:rPr>
      </w:pPr>
      <w:r>
        <w:rPr>
          <w:rFonts w:cs="Arial" w:ascii="Arial Narrow" w:hAnsi="Arial Narrow"/>
          <w:b/>
          <w:i/>
          <w:sz w:val="22"/>
          <w:szCs w:val="20"/>
        </w:rPr>
        <w:t>Na základe uvedených skutočností žiadame o povolenie rozdelenia projektu na fáz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Opis projektu po rozdelení projektu na fázy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projektu ako cel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uvedie ciele celého projektu (fázy 1 a fázy 2), aktivity a výsledky projektu, predpokladané celkové oprávnené výdavky a predpokladaný termín ukončenia celého projektu podľa Zmluvy o poskytnutí NFP uzatvorenej v rámci OPI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rozdelenia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vyplní tabuľku rozdelenia projektu na fázy (prehľad podľa fáz projektu a podľa fyzických prvkov jednotlivých fáz (aktivít projektu, stavebných činností, resp. iných relevantných ukazovateľov) v prílohe č. 1 k tejto žiadosti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že to jednoznačne nevyplýva z prílohy č. 1, tak v tejto časti prijímateľ popíše navrhované fázy projektu, ich technické riešenie (s ohľadom na to, že obe fázy musia byť jasne identifikovateľné a technicky a finančne oddeliteľné), definujú sa hlavné ciele vo vzťahu k špecifickým cieľom OPII a PSK, aktivity a výsledky jednotlivých fáz projektu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Zároveň ak je to relevantné, uvedie stupne projektovej dokumentácie, ktoré sú vypracované a ktoré sa ešte plánujú dopracovať pre realizáciu fázy 1 a fázy 2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(odvolávka na prílohu č. 1 resp. ak je to relevantné aj popis k rozdeleniu projektu)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ritériá pre rozdelenie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uvedie zvolené kritériá, na základe ktorých boli jednotlivé časti projektu rozdelené do fáz (napr. ukončenie prác do 31.12.2023, pripravenosť stavebných častí na užívanie do 31.3.2025 a pod.)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Odborné prílohy k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V tejto časti prijímateľ uvádza, či došlo k významnej zmene podmienok/vstupných dát (okrem časového hľadiska), na základe ktorých boli vypracované odborné prílohy k žiadosti o NFP, ktoré tvoria podklady pre projekt (napr. Štúdia uskutočniteľnosti, Analýza nákladov a výnosov, Štúdia posudzovania vplyvov  na životné prostredie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Analýza nákladov a výnosov – relevantné v prípade, ak sa významných spôsobom zmenili vstupné dáta a podmienky, ktoré majú vplyv na výpočet CB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Štúdia uskutočniteľnosti a Štúdia dopadov na životné prostredie – relevantné v prípade, ak sa menil rozsah/riešenie projekt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odborných príloh, prijímateľ priloží modifikované dokumenty k tejto žiadost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5. Vplyv zmeny na ciele, merateľné ukazovatele a rozpočet projektu 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odôvodní 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vplyv zmeny 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na dosiahnutie stanovených </w:t>
            </w:r>
            <w:r>
              <w:rPr>
                <w:rFonts w:cs="Arial Narrow" w:ascii="Arial Narrow" w:hAnsi="Arial Narrow"/>
                <w:i/>
                <w:sz w:val="22"/>
              </w:rPr>
              <w:t>cieľov a merateľných ukazovateľov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 vplyv zmeny </w:t>
            </w:r>
            <w:r>
              <w:rPr>
                <w:rFonts w:cs="Arial Narrow" w:ascii="Arial Narrow" w:hAnsi="Arial Narrow"/>
                <w:i/>
                <w:sz w:val="22"/>
              </w:rPr>
              <w:t>na rozpočet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 resp. ďalšie časti schválenej ŽoNFP a/alebo Zmluvy o poskytnutí NFP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výpočtu finančnej medzery (ak relevantné) celého projektu (napr. na základe zmeny príjmov projektu), prijímateľ uvedie tento výpočet vrátane upravenej výšky NFP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Návrh upravenej prílohy č. 2 Zmluvy o poskytnutí NFP (Predmet podpory NFP) priloží prijímateľ k Žiadosti o zmenu zmluvy.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  <w:t>Prijímateľ nevypĺňa v prípade, ak spolu s Žiadosťou o povolenie rozdelenia projektu na fázy predkladá aj Žiadosť o zmenu zmluvy. Požadované informácie v tomto prípade uvádza v Žiadosti o zmenu zmluvy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7. Zoznam príloh k Žiadosti  o povolenie rozdelenia projektu na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10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ozdelenie fyzických prvkov a výdavkov na fázu I a fázu II (tabuľk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color w:val="365F91"/>
          <w:sz w:val="22"/>
        </w:rPr>
        <w:t xml:space="preserve">Príloha 1 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i/>
          <w:i/>
          <w:caps/>
          <w:color w:val="365F91"/>
          <w:sz w:val="20"/>
          <w:szCs w:val="20"/>
        </w:rPr>
      </w:pPr>
      <w:r>
        <w:rPr>
          <w:rFonts w:cs="Arial" w:ascii="Arial" w:hAnsi="Arial"/>
          <w:b/>
          <w:i/>
          <w:caps/>
          <w:color w:val="365F9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</w:t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1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5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6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7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077" w:right="128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3</w:t>
    </w:r>
    <w:r>
      <w:rPr>
        <w:sz w:val="18"/>
        <w:szCs w:val="18"/>
        <w:rFonts w:cs="Arial" w:ascii="Arial Narrow" w:hAnsi="Arial Narrow"/>
      </w:rPr>
      <w:fldChar w:fldCharType="end"/>
    </w:r>
  </w:p>
  <w:p>
    <w:pPr>
      <w:pStyle w:val="Footer"/>
      <w:tabs>
        <w:tab w:val="clear" w:pos="708"/>
        <w:tab w:val="left" w:pos="5054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2</w:t>
    </w:r>
    <w:r>
      <w:rPr>
        <w:sz w:val="18"/>
        <w:szCs w:val="18"/>
        <w:rFonts w:cs="Arial" w:ascii="Arial Narrow" w:hAnsi="Arial Narrow"/>
      </w:rPr>
      <w:fldChar w:fldCharType="end"/>
    </w:r>
  </w:p>
  <w:p>
    <w:pPr>
      <w:pStyle w:val="Footer"/>
      <w:tabs>
        <w:tab w:val="clear" w:pos="708"/>
        <w:tab w:val="left" w:pos="5054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Cs w:val="16"/>
        </w:rPr>
        <w:t xml:space="preserve"> </w:t>
      </w:r>
      <w:r>
        <w:rPr>
          <w:rFonts w:cs="Calibri" w:ascii="Arial Narrow" w:hAnsi="Arial Narrow"/>
          <w:sz w:val="18"/>
          <w:szCs w:val="16"/>
        </w:rPr>
        <w:t>Prijímateľ predkladá spolu so Žiadosťou o zmenu zmluvy ako prílohu tejto žiadosti alebo samostatne pred predložením Žiadosti o zmenu zmluv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pr. v prípade korekcií za verejné obstarávanie uveďte informáciu o druhu zákazky, ktorej sa korekcia týka, kto udelil, resp. navrhol korekciu, v akej % výške bola korekcia uplatnená, aká suma sa vzťahuje na prvú fázu a pod.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zhľadom k nezrovnalostiam a finančným opravám platí, že v prípade, ak </w:t>
      </w:r>
      <w:r>
        <w:rPr>
          <w:rFonts w:cs="Arial" w:ascii="Arial Narrow" w:hAnsi="Arial Narrow"/>
          <w:sz w:val="18"/>
          <w:szCs w:val="18"/>
        </w:rPr>
        <w:t>výdavky projektu nemôžu byť certifikované ako oprávnené výdavky na základe oznámenia o nezrovnalosti</w:t>
      </w:r>
      <w:r>
        <w:rPr>
          <w:rFonts w:cs="Arial Narrow" w:ascii="Arial Narrow" w:hAnsi="Arial Narrow"/>
          <w:sz w:val="18"/>
          <w:szCs w:val="18"/>
        </w:rPr>
        <w:t>, pristupuje sa k zníženiu NFP, keďže príspevok zrušený v súvislosti s individuálnou/systémovou nezrovnalosťou nemožno opätovne použiť na operáciu (projekt), ktorá bola predmetom opravy (v prípade, ak ide o systémovú nezrovnalosť ani na existujúce operácie v rámci celej prioritnej osi alebo jej časti, kde sa systémová nezrovnalosť vyskytl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Stručne uveďte rozsah každej fázy (napr. vydanie stavebného povolenia, počet km novovybudovanej cesty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Celkové oprávnené výdav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priorit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špecifického cieľ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opatr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rojekt sa považuje za veľký projekt, keď jeho celkové náklady presahujú 75 miliónov EUR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</w:rPr>
        <w:t xml:space="preserve">Prijímateľ uvedie relevantné prílohy, ktoré prikladá k žiadosti, napr. modifikovaná Analýza nákladov a výnosov (ak relevantné), Štúdia uskutočniteľnosti (ak relevantné) apod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21 - 202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47515" cy="5137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475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9:00Z</dcterms:created>
  <dc:creator/>
  <dc:description/>
  <cp:keywords/>
  <dc:language>en-US</dc:language>
  <cp:lastModifiedBy/>
  <dcterms:modified xsi:type="dcterms:W3CDTF">2023-11-16T12:42:00Z</dcterms:modified>
  <cp:revision>1</cp:revision>
  <dc:subject/>
  <dc:title/>
</cp:coreProperties>
</file>